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duct Specification</w:t>
      </w:r>
    </w:p>
    <w:p>
      <w:pPr>
        <w:pStyle w:val="Normal"/>
        <w:rPr/>
      </w:pPr>
      <w:r>
        <w:rPr/>
        <w:t>Lorem ipsum dolor sit amet, consectetur adipiscing elit. Vivamus bibendum blandit gravida. Aliquam semper sagittis tortor, quis congue elit mollis a. Pellentesque consectetur placerat sollicitudin. In sit amet dictum arcu. Maecenas consectetur egestas augue sed auctor. Quisque blandit eget lacus sed pretium. Quisque tristique nisi a libero fermentum, eu porttitor ex vehicula.</w:t>
      </w:r>
    </w:p>
    <w:p>
      <w:pPr>
        <w:pStyle w:val="Normal"/>
        <w:rPr/>
      </w:pPr>
      <w:r>
        <w:rPr/>
        <w:t>Integer risus dolor, venenatis quis ex lacinia, pellentesque fermentum enim. Curabitur placerat dui pulvinar nisi luctus, accumsan porta tortor sagittis. Pellentesque venenatis libero et neque malesuada mollis. Sed at finibus orci. Aenean vel posuere libero, in suscipit elit. Morbi sollicitudin suscipit leo, eu accumsan nisi lacinia pharetra. Donec pharetra lorem id turpis convallis dapibus. Vestibulum ante ipsum primis in faucibus orci luctus et ultrices posuere cubilia Curae; Pellentesque tempor ultrices pellentesque. Vestibulum ut ipsum sit amet sapien mattis convallis vitae rutrum lorem. Quisque semper odio vitae laoreet finibus. Vivamus lacus ante, rutrum id luctus at, pretium sit amet mauris. Nulla mattis libero ut semper pretium.</w:t>
      </w:r>
    </w:p>
    <w:p>
      <w:pPr>
        <w:pStyle w:val="Normal"/>
        <w:rPr/>
      </w:pPr>
      <w:r>
        <w:rPr/>
        <w:t>Phasellus aliquam dolor eu dignissim finibus. Praesent eros elit, porttitor a placerat fringilla, egestas vitae lorem. Ut suscipit nibh justo, ac volutpat nunc iaculis at. Sed sed nibh vulputate, accumsan dui ut, semper nisl. Fusce a dolor a libero congue dignissim et vel massa. Suspendisse venenatis laoreet purus sed pellentesque. Etiam a mollis eros, ut lacinia magna. Sed id libero id nulla sollicitudin gravida.</w:t>
      </w:r>
    </w:p>
    <w:p>
      <w:pPr>
        <w:pStyle w:val="Normal"/>
        <w:rPr/>
      </w:pPr>
      <w:r>
        <w:rPr/>
        <w:t>In ultrices mollis porttitor. Aenean in ligula ut urna sagittis euismod. Nullam maximus dictum tellus, non pulvinar enim placerat a. Pellentesque fermentum vehicula sem, nec vulputate ipsum facilisis at. Nulla eu auctor sem, at cursus enim. Duis velit felis, faucibus quis rhoncus et, vehicula sed erat. Nulla eros mauris, pretium quis lacinia non, rutrum non sapien. Nam aliquam rutrum orci nec vestibulum. Mauris porttitor dolor vel dolor pellentesque, eu dapibus dolor feugiat. Maecenas vulputate hendrerit nisl, eget placerat sem hendrerit in. Donec lobortis tortor elementum enim tempor mattis. Ut mollis ipsum dolor, a blandit ipsum egestas nec. Nullam sit amet luctus nunc, imperdiet consectetur velit. Quisque condimentum arcu vitae arcu sagittis pellentesque.</w:t>
      </w:r>
    </w:p>
    <w:p>
      <w:pPr>
        <w:pStyle w:val="Normal"/>
        <w:widowControl/>
        <w:bidi w:val="0"/>
        <w:spacing w:before="0" w:after="200"/>
        <w:rPr/>
      </w:pPr>
      <w:r>
        <w:rPr/>
        <w:t>Donec dictum suscipit eros, a malesuada nulla facilisis et. Curabitur blandit, ipsum et lacinia rutrum, leo dui congue libero, id ultrices velit elit nec purus. Phasellus convallis imperdiet accumsan. Vestibulum sit amet sapien mauris. Curabitur aliquam metus ligula, in blandit quam commodo at. Ut rutrum ut risus ac vestibulum. Vivamus efficitur nibh ut cursus sodales. Donec non lectus eu ligula tempus tincidunt in id lacus. Morbi porttitor eu ligula at imperdiet. In tincidunt et ante sit amet commodo. Donec fringilla sit amet nibh et facilisis. Curabitur dapibus vestibulum sagittis. Nulla et tincidunt quam. Etiam mollis mi ac ex dictum feugiat. Vivamus quis augue tellus. Fusce gravida mauris ut tellus feugiat, a fermentum arcu efficitu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ＭＳ ゴシック" w:cs="Times New Roman"/>
      <w:b/>
      <w:bCs/>
      <w:kern w:val="2"/>
      <w:sz w:val="32"/>
      <w:szCs w:val="32"/>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
      <w:b/>
      <w:bCs/>
      <w:kern w:val="2"/>
      <w:sz w:val="32"/>
      <w:szCs w:val="3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6:16:00Z</dcterms:created>
  <dc:creator>George Browning</dc:creator>
  <dc:description/>
  <cp:keywords/>
  <dc:language>en-US</dc:language>
  <cp:lastModifiedBy>George Browning</cp:lastModifiedBy>
  <dcterms:modified xsi:type="dcterms:W3CDTF">2016-12-01T16:18:00Z</dcterms:modified>
  <cp:revision>2</cp:revision>
  <dc:subject/>
  <dc:title/>
</cp:coreProperties>
</file>